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33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8-02-02T10:20:00Z</dcterms:modified>
  <cp:revision>20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